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VINCULACIÓN Y EXTENSIÓN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2"/>
        <w:gridCol w:w="893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a atención brindada por el personal del Departamento es: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a congruencia de los horarios de atención y la congruencia con los horarios en los que permanezco en el Tecnológico es: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Como calificas la difusión de las funciones de este Departamento: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Indica tu grado de satisfacción con el servicio ofrecido: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VINCULACIÓN Y EXTENSIÓN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VINCULACIÓN Y EXTENSIÓN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2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34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50:00Z</dcterms:modified>
  <cp:revision>8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